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 xml:space="preserve">ОСОБЕННОСТИ ФОРМИРОВАНИЯ У ДОШКОЛЬНИКОВ ЧУВСТВА СОПРИЧАСТНОСТИ ТРАДИЦИЯМ И ДУХОВНО-НРАВСТВЕННЫМ ЦЕННОСТЯМ РОДИНЫ ПОСРЕДСТВОМ ХУДОЖЕСТВЕННОГО ТВОРЧЕСТВА В СЕМЬЕ И ДОО </w:t>
      </w:r>
    </w:p>
    <w:p>
      <w:pPr>
        <w:pStyle w:val="TextBody"/>
        <w:spacing w:before="1" w:after="0"/>
        <w:ind w:left="0" w:right="231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0" w:firstLine="709"/>
        <w:contextualSpacing/>
        <w:jc w:val="right"/>
        <w:rPr/>
      </w:pPr>
      <w:r>
        <w:rPr>
          <w:b/>
          <w:i/>
        </w:rPr>
        <w:t>О.С. Гаврильченко,</w:t>
      </w:r>
    </w:p>
    <w:p>
      <w:pPr>
        <w:pStyle w:val="TextBody"/>
        <w:spacing w:lineRule="auto" w:line="360" w:before="0" w:after="0"/>
        <w:ind w:left="0" w:firstLine="709"/>
        <w:contextualSpacing/>
        <w:jc w:val="right"/>
        <w:rPr/>
      </w:pPr>
      <w:r>
        <w:rPr>
          <w:i/>
        </w:rPr>
        <w:t xml:space="preserve">воспитатель по изобразительной деятельности, </w:t>
      </w:r>
    </w:p>
    <w:p>
      <w:pPr>
        <w:pStyle w:val="TextBody"/>
        <w:spacing w:lineRule="auto" w:line="360" w:before="0" w:after="0"/>
        <w:ind w:left="0" w:firstLine="709"/>
        <w:contextualSpacing/>
        <w:jc w:val="right"/>
        <w:rPr/>
      </w:pPr>
      <w:r>
        <w:rPr>
          <w:i/>
        </w:rPr>
        <w:t>МБДОУ д/с № 21 г. Ставрополя</w:t>
      </w:r>
    </w:p>
    <w:p>
      <w:pPr>
        <w:pStyle w:val="TextBody"/>
        <w:spacing w:before="1" w:after="0"/>
        <w:ind w:left="0" w:right="231" w:firstLine="708"/>
        <w:contextualSpacing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0"/>
        <w:ind w:left="0" w:firstLine="708"/>
        <w:contextualSpacing/>
        <w:rPr/>
      </w:pPr>
      <w:r>
        <w:rPr/>
        <w:t xml:space="preserve">В настоящее время педагогика переживает ряд явлений, связанных с изменением целей образования, реализацией задач ФГОС ДО, ФОП ДО, реализацией национального проекта «Образование», внедрением компетентностного и технологического подхода в образовательную деятельность.  </w:t>
      </w:r>
    </w:p>
    <w:p>
      <w:pPr>
        <w:pStyle w:val="TextBody"/>
        <w:spacing w:lineRule="auto" w:line="360" w:before="0" w:after="0"/>
        <w:ind w:left="0" w:firstLine="708"/>
        <w:contextualSpacing/>
        <w:rPr/>
      </w:pPr>
      <w:r>
        <w:rPr/>
        <w:t xml:space="preserve">Целью    </w:t>
      </w:r>
      <w:r>
        <w:rPr>
          <w:spacing w:val="1"/>
        </w:rPr>
        <w:t xml:space="preserve"> </w:t>
      </w:r>
      <w:r>
        <w:rPr/>
        <w:t xml:space="preserve">внедрения      инновационных      педагогических      технологий 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дошко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являются: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*  повышение качества дошкольного образования с целью модернизации</w:t>
      </w:r>
      <w:r>
        <w:rPr>
          <w:spacing w:val="1"/>
        </w:rPr>
        <w:t xml:space="preserve"> </w:t>
      </w:r>
      <w:r>
        <w:rPr/>
        <w:t>образовательного процесса;</w:t>
      </w:r>
    </w:p>
    <w:p>
      <w:pPr>
        <w:pStyle w:val="Normal"/>
        <w:widowControl w:val="false"/>
        <w:tabs>
          <w:tab w:val="clear" w:pos="708"/>
          <w:tab w:val="left" w:pos="1108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* повышение</w:t>
      </w:r>
      <w:r>
        <w:rPr>
          <w:spacing w:val="-8"/>
        </w:rPr>
        <w:t xml:space="preserve"> </w:t>
      </w:r>
      <w:r>
        <w:rPr/>
        <w:t>профессиональной</w:t>
      </w:r>
      <w:r>
        <w:rPr>
          <w:spacing w:val="-8"/>
        </w:rPr>
        <w:t xml:space="preserve"> </w:t>
      </w:r>
      <w:r>
        <w:rPr/>
        <w:t>культуры</w:t>
      </w:r>
      <w:r>
        <w:rPr>
          <w:spacing w:val="-9"/>
        </w:rPr>
        <w:t xml:space="preserve"> </w:t>
      </w:r>
      <w:r>
        <w:rPr/>
        <w:t>педагогов;</w:t>
      </w:r>
    </w:p>
    <w:p>
      <w:pPr>
        <w:pStyle w:val="Normal"/>
        <w:widowControl w:val="false"/>
        <w:tabs>
          <w:tab w:val="clear" w:pos="708"/>
          <w:tab w:val="left" w:pos="1362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* формирование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действительности,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между всеми участниками образовательных отношений -  педагогами, детьми,</w:t>
      </w:r>
      <w:r>
        <w:rPr>
          <w:spacing w:val="1"/>
        </w:rPr>
        <w:t xml:space="preserve"> </w:t>
      </w:r>
      <w:r>
        <w:rPr/>
        <w:t>родителям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Безусловно, первые житейский уроки ребёнок получает от родителей в семье. Его первые учителя и воспитатели – это, конечно, папа и мама. Давно установлено, что для ребёнка общие семейные повседневные радости и огорчения, успехи и неудачи – это источник, рождающий доброту и чуткость, заботливое отношение к людям. Семья даёт ребёнку первые представления о добре и зле, о нормах нравственности, о правилах общежития, первые трудовые навыки. Именно в семье складываются жизненные планы и идеалы человека. </w:t>
      </w:r>
      <w:r>
        <w:rPr>
          <w:rFonts w:eastAsia="Times New Roman"/>
          <w:lang w:eastAsia="ru-RU"/>
        </w:rPr>
        <w:t xml:space="preserve">Влияние семьи на ребёнка значительно сильнее всех других воспитательных воздействий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ья и дошкольное учреждение – два важных института социализации детей. Их воспитательные функции различны, но для всестороннего развития очень важно и необходимо их взаимодействие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настоящее время мы всё чаще говорим не только о сохранении семейных традиций, но и о сохранении народных, национальных традиций. Традициями мы называем некоторые общественные установки, нормы поведения, национальные обычаи и ритуалы, идеи и идеалы, и даже, определённые предметы. Народные традиции и обычаи выступают в роли регуляции поведения и деятельности взрослых и детей в семье и обществе, формируют основы нравственных качеств, способствуют возрождению новых духовных ценностей, обогащают культурное наследие народ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Окружающие предметы, впервые пробуждающие душу ребёнка, воспитывающие в нём чувство красоты, любознательность, должны быть национальными. Это поможет детям с самого раннего возраста понять, что они – </w:t>
      </w:r>
      <w:r>
        <w:rPr>
          <w:b/>
          <w:i/>
        </w:rPr>
        <w:t>часть русского народа</w:t>
      </w:r>
      <w:r>
        <w:rPr/>
        <w:t>.  И это не просто громкие слова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/>
        <w:t>Хочу привести пример из личного педагогического опыта, в период работы в дошкольном  образовательном учреждении Республики Казахстан. Тогда, будучи ещё студенткой (Ставропольского филиала Московского гуманитарного университета им. М.А.Шолохова), и начинающим педагогом по изодеятельности,  заметила существенные, ярко выраженные особенности в рисунках детей из русских групп и детей из групп с государственным языком обучения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/>
        <w:t xml:space="preserve">Поделилась своими наблюдениями с преподавателем факультета «Педагогики и психологии». Та беседа подтолкнула нас к проведению кросс-культурного эксперимента (исследованию, проверяющему гипотезы о влиянии факторов культуры на психологические показатели). Нами была проведена большая работа по выявлению этнопсихологических составляющих структуры «картины мира» отражающихся в изобразительной деятельности дошкольников различной этнической принадлежности (на примере русского и казахского этносов). Анализ данного эксперимента показал, что казахские дети в условиях родной этнической атмосферы в личностном плане сформированы более гармонично, чем русские дети, личность которых формируется с дефицитом компонентов этнической и социальной «картины мира»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Arial" w:hAnsi="Arial" w:eastAsia="Times New Roman" w:cs="Arial"/>
          <w:color w:val="000000"/>
          <w:lang w:val="kk-KZ" w:eastAsia="ru-RU"/>
        </w:rPr>
      </w:pPr>
      <w:r>
        <w:rPr>
          <w:rFonts w:eastAsia="Times New Roman"/>
          <w:color w:val="000000"/>
          <w:lang w:eastAsia="ru-RU"/>
        </w:rPr>
        <w:t>Ознакомление с произведениями народного творчества пробуждает в детях первые яркие представления о Родине, о ее культуре, способствует воспитанию патриотических чувств</w:t>
      </w:r>
      <w:r>
        <w:rPr>
          <w:rFonts w:eastAsia="Times New Roman"/>
          <w:color w:val="000000"/>
          <w:lang w:val="kk-KZ" w:eastAsia="ru-RU"/>
        </w:rPr>
        <w:t xml:space="preserve">. И, наоборот, если </w:t>
      </w:r>
      <w:r>
        <w:rPr>
          <w:color w:val="000000"/>
          <w:shd w:fill="FFFFFF" w:val="clear"/>
        </w:rPr>
        <w:t xml:space="preserve"> не знакомить ребенка в дошкольном детстве с народно-прикладным искусством, то не будет достигнуто полное ознакомление с историей, традициями своего народа, а  в дальнейшем приведет к обеднению его нравственно-патриотических чувст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i/>
          <w:i/>
        </w:rPr>
      </w:pPr>
      <w:r>
        <w:rPr/>
        <w:t xml:space="preserve">Тогда то и зародилась идея </w:t>
      </w:r>
      <w:r>
        <w:rPr>
          <w:b/>
          <w:i/>
        </w:rPr>
        <w:t xml:space="preserve">знакомства дошкольников в Казахстане с русским народным творчеством </w:t>
      </w:r>
      <w:r>
        <w:rPr/>
        <w:t xml:space="preserve">не в тех узких рамках, которые на тот период времени ещё были предусмотрены образовательными программами, а более широко, восполняя дефицит этнической «картины мира» у русских детей и расширяя культурное мировоззрение казахских детей. </w:t>
      </w:r>
      <w:r>
        <w:rPr>
          <w:b/>
          <w:i/>
        </w:rPr>
        <w:t>Приоритетной для себя задачей</w:t>
      </w:r>
      <w:r>
        <w:rPr/>
        <w:t xml:space="preserve">, </w:t>
      </w:r>
      <w:r>
        <w:rPr>
          <w:b/>
          <w:i/>
        </w:rPr>
        <w:t xml:space="preserve">я определила вовлечение в творческие проекты семьи наших воспитанник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таралась использовать такие методы и приёмы, которые бы не только вызывали интерес у детей, но и желание совместного творчества у родител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На каждый учебный год я планировала тему нового творческого проекта, рассчитанного на период от 2-3 до 6-7 месяцев. Основной моей задачей в таком планировании было не ограничиваться разовым мероприятием или разрозненными занятиями, а разбудив любопытство и интерес к обсуждаемому виду художественного промысла, русской народной сказки или произведению детского писателя, сделать работу систематической, интересной и максимально содержательной для всех участников образовательного процесса на разных её этапах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За годы моей педагогической деятельности в Казахстане, реализованы следующие </w:t>
      </w:r>
      <w:r>
        <w:rPr>
          <w:b/>
          <w:i/>
        </w:rPr>
        <w:t>проекты совместного творчества с родителями</w:t>
      </w:r>
      <w:r>
        <w:rPr/>
        <w:t xml:space="preserve">: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  <w:t>«Золотая хохлома»</w:t>
      </w:r>
      <w:r>
        <w:rPr/>
        <w:t xml:space="preserve">  - Родители старших и подготовительных групп собрали музей предметов быта и домашнего обихода, как классической Хохломы, так и стилизованной. С детьми мы подготовили театрализованное представление о легенде возникновения данного промысла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«Незабудковая гжель»</w:t>
      </w:r>
      <w:r>
        <w:rPr/>
        <w:t xml:space="preserve"> - Дошкольники познакомились с народным промыслом производства керамики и фарфора, с народной росписью. Родители совместно с детьми в творческой мастерской  создавали работы в разных техниках – рисование акварелью, рельефная лепка, аппликация из фетра и ткан</w:t>
      </w:r>
      <w:r>
        <w:rPr>
          <w:b/>
          <w:i/>
        </w:rPr>
        <w:t>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Дымковская игрушка»</w:t>
      </w:r>
      <w:r>
        <w:rPr/>
        <w:t xml:space="preserve">  - Воспитанники и их родители  познакомились со старинным художественным промыслом – глиняной игрушкой. Во время проекта проведены творческие встречи с родителями, на которых совместно были созданы бумажные костюмы для детей на открытое занятие. Родителям показан нетрадиционный подход в ознакомлении дошкольников  декоративно-прикладному искусству через пуговичные тренажёр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Секрет деревянной игрушки»</w:t>
      </w:r>
      <w:r>
        <w:rPr/>
        <w:t xml:space="preserve"> -  в период реализации проекта яркой ниткой прошла тема взаимоотношений двух культур –русского и казахского прикладного искусства на примере деревянной   игрушки – Матрёшки. В подготовке к занятию совместно с родителями создан мини-музей Матрёшки.  Так же родители принимали активное участие на открытом занятии – в совместном процессе создания творческих работ. Особое внимание уделено работе детей и взрослых в команде, развитию мелкой моторики дошкольников через пуговичные тренажёры и здоровьесберегающим технологиям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Матрёшкина Масленица»</w:t>
      </w:r>
      <w:r>
        <w:rPr/>
        <w:t xml:space="preserve"> - проект для самых младших наших воспитанников. Мамы изготовили куклу-Масленицу, напекли блинов, связки бубликов навязали, папы смастерили небольшие сани (для куклы Масленицы) и лошадок на палочках. Совместно с родителями мы провели в группе весёлый праздник: и на лошадках покатались, и в «мягкие» снежки поиграли, и блины разноцветные напекли, и куклу Масленицу на санях покатали, и попали в дом к семье Матрёшек, увидели настоящую русскую печку и домотканый половичок. И, конечно же, никто без угощения не остался!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Новая Репка»</w:t>
      </w:r>
      <w:r>
        <w:rPr/>
        <w:t xml:space="preserve">  - Основными задачами проекта стало формирование художественно-речевых и исполнительских способностей детей посредством обыгрывания сюжета сказки, повышение роли семьи в эстетическом и нравственном  воспитании детей. «Новая репка» - авторская сказка, написанная в совместном творчестве педагогов и родителей, в качестве актёров были задействованы все дети группы и многие родители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Весёлый Городец»</w:t>
      </w:r>
      <w:r>
        <w:rPr/>
        <w:t xml:space="preserve">  - Целью проекта было вовлечение родителей в творческую жизнь сада и способствование формированию эстетического вкуса и чувства прекрасного в семьях наших воспитанников, налаживание внутрисемейных творческих диалогов.  Во время проекта родителями созданы макеты домов и избушек, украшенные элементами городецкой росписи.  Отличительной особенностью открытого занятия, которое по традиции, завершило проект, стало  то, что воспитанники русской подготовительной группы выступили соведущими данного мероприятия, познакомив младших товарищей  из казахских групп с русскими обычаями, традициями и мастерами народного промысла. Закончилось занятие щедрым угощением – родители русской группы приготовили пироги и блины, родители казахской группы – национальные лепёшки и баурсаки. Дети обменивались угощением, по всем правилам национальных традиций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/>
          <w:i/>
        </w:rPr>
        <w:t>«Эх, платки-платочки»</w:t>
      </w:r>
      <w:r>
        <w:rPr/>
        <w:t xml:space="preserve"> - Самый масштабный, из всех проектов. Он самый разносторонний в плане творческой деятельности его участников, охватывающий различные художественные техники и приёмы, (рисование акварелью, рельефная лепка пластилином, техника «батик», техника «фелтинг»), знакомство со старинными инструментами – казахским оршиком и русской прялкой. Знакомство с народными играми «в платочек», песнями о платках, танцами с платками (на примере русского и казахского фольклора). Все свои знания и умения ребята великолепно показали на открытом занятии. В проект были вовлечены дети разных возрастных групп. Старшие дети подготовили сценку «История оренбургского платка». А родители с младшими воспитанниками коллекцию одежды из павловопосадских платков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>
          <w:shd w:fill="FFFFFF" w:val="clear"/>
        </w:rPr>
      </w:pPr>
      <w:r>
        <w:rPr>
          <w:b/>
          <w:i/>
        </w:rPr>
        <w:t>«Муха - Цокотуха»</w:t>
      </w:r>
      <w:r>
        <w:rPr/>
        <w:t xml:space="preserve"> и  </w:t>
      </w:r>
      <w:r>
        <w:rPr>
          <w:b/>
          <w:i/>
        </w:rPr>
        <w:t>«Добрый доктор Айболит…»</w:t>
      </w:r>
      <w:r>
        <w:rPr/>
        <w:t xml:space="preserve">  - оба проекта реализованы в год 135- летия со дня рождения К.И.Чуковского. Дети знакомились не только с многообразием произведений, любимого многими писателя, но и различными приёмами нетрадиционных техник в изобразительной деятельности. Мы провели с детьми фотосессию в образах героев сказок – Мухи, бабушки Пчелы, Бабочек и тараканов, Жучков и Паука, распечатали и заламинировали  фотографии </w:t>
      </w:r>
      <w:r>
        <w:rPr>
          <w:shd w:fill="FFFFFF" w:val="clear"/>
        </w:rPr>
        <w:t xml:space="preserve">и предложили родителям использовать их в своих творческих работах. </w:t>
      </w:r>
      <w:r>
        <w:rPr/>
        <w:t xml:space="preserve">Пластилин – уникальный материал не только в работе с дошкольниками. Оказалось, что и взрослые с большим удовольствием осваивали новую для них технику – </w:t>
      </w:r>
      <w:r>
        <w:rPr>
          <w:i/>
        </w:rPr>
        <w:t>«рельефная лепка с использованием фотоэлементов и декоративной фурнитуры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Восторг детей, которые впервые увидели «мамины картины»  после прогулок или «тихого часа» невозможно передать словами. А как светились от счастья глаза взрослых, видя детскую радость и слыша похвалу: «мамочка, как красиво у тебя получается!»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И тогда уже невозможно было переключить ребят на игру. Работа продолжалась в четыре руки. Эти картины мы покрыли лаком, оформили в рамы и по завершению проекта, добавили к нашей галереи сказок – в музыкальном зале!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Промежуточным подведением итогов творческой проектной деятельности по произведениям  К.И.Чуковского стало проведение открытого занятия по лепке, в ходе которого, мы с ребятами завершили лепку индивидуальных картин по сказке «Айболит». На нашем занятии присутствовало более 30 гостей – работников образования, двое из которых приняли непосредственное участие - они лепили вместе с детьми жираф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А завершился проект совместной с родителями театрализованной деятельностью – </w:t>
      </w:r>
      <w:r>
        <w:rPr>
          <w:b/>
          <w:i/>
        </w:rPr>
        <w:t>спектаклем «Муха-Цокотуха»</w:t>
      </w:r>
      <w:r>
        <w:rPr/>
        <w:t xml:space="preserve"> в двух действиях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Мне было важно наглядно показать детям и родителям своё личное отношение к народному творчеству. Сделать я это могла через авторский костюм, создание декораций и изготовление авторских дидактических пособий – пуговичных тренажёров, индивидуальных и демонстрационных фланелеграфов, мягких тематических книг, театр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В 2017-2018 гг. мои авторские разработки и пособия были отмечены на </w:t>
      </w:r>
      <w:r>
        <w:rPr>
          <w:b/>
          <w:i/>
        </w:rPr>
        <w:t>Международных конкурсах «ФАКЕЛ»</w:t>
      </w:r>
      <w:r>
        <w:rPr/>
        <w:t xml:space="preserve"> и </w:t>
      </w:r>
      <w:r>
        <w:rPr>
          <w:b/>
          <w:i/>
        </w:rPr>
        <w:t>«MAGISTER»</w:t>
      </w:r>
      <w:r>
        <w:rPr/>
        <w:t xml:space="preserve"> </w:t>
      </w:r>
      <w:r>
        <w:rPr>
          <w:i/>
        </w:rPr>
        <w:t xml:space="preserve">(бронзовая и золотая медали). </w:t>
      </w:r>
      <w:r>
        <w:rPr/>
        <w:t xml:space="preserve">Также комплект моих методических материалов был отмечен золотой медалью на </w:t>
      </w:r>
      <w:r>
        <w:rPr>
          <w:b/>
          <w:i/>
        </w:rPr>
        <w:t>Международной выставке «METHODICE».</w:t>
      </w:r>
      <w:r>
        <w:rPr/>
        <w:t xml:space="preserve"> </w:t>
      </w:r>
      <w:r>
        <w:rPr>
          <w:i/>
        </w:rPr>
        <w:t xml:space="preserve"> </w:t>
      </w:r>
      <w:r>
        <w:rPr/>
        <w:t>Наверное, патриотизм проявляется не только в сложных, тяжёлых жизненных ситуациях, но и в обычной каждодневной трудовой и духовной жизни каждого человека, в том числе и педагога. Именно сейчас приходит осознание того, как всё это было нужно и важно! И ещё раз подтверждает, что именно народное творчество выступает связующей нитью не только  между поколениями внутри семьи, но и народами (этносами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В своей профессиональной деятельности мною широко используются театрализованную деятельность в решении многих педагогических задач, связанных не только с образованием, воспитанием и развитием детей дошкольного возраста, но и способствующая активизации родителей в образовательном процессе ДОО. Семья активно участвует в этом процессе, поскольку совместная творческая деятельность детей и взрослых увлекательна и эффективн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C1"/>
          <w:color w:val="000000"/>
        </w:rPr>
        <w:t xml:space="preserve">Один из примеров, как это реализовать на практике. В средних группах на занятиях по изодеятельности я часто прибегаю к технике «рисование из геометрических фигур» - просто, наглядно, доступно, понятно не только в рисовании домиков, ракет и чебурашек, но и персонажей любимых сказок.  </w:t>
      </w:r>
      <w:r>
        <w:rPr/>
        <w:t xml:space="preserve">Часто у детей вызывает затруднение перенос изучаемого предмета (или предложенного педагогом образца) на плоскостное изображение. Так же,  отмечаются и трудности у некоторых детей в соблюдении пропорций в рисунке. Предварительная работа на индивидуальных фланелеграфах решает данную проблему в игровой форме. Любую неудачную попытку легко исправить на фланелеграфе, заменив деталь или начав выкладывать фигуру заново, а хорошо потренировавшись, уверенно перенести рисунок на бумагу. Дети всегда эмоционально делятся своими новыми знаниями, умениями с родителями. И в этот момент, я предлагаю родителям принять непосредственное участие в нашем творчестве, но персонажей сказки мы с мамами не рисуем, а вырезаем, клеим, шьём из фетра по тем же самым геометрическим шаблонам! В результате такого подхода у </w:t>
      </w:r>
      <w:r>
        <w:rPr>
          <w:lang w:val="kk-KZ"/>
        </w:rPr>
        <w:t>родителей расширяются  представления о значимости театрализованной деятельности в художественно-творческом и духовно-нрвственном развитии детей дошкольног возраста. В родительском коллективе появляются новые темы для обсуждений, дисскусий, обмены идеями о семейном творчестве и досуге. Дети с удовольствием играют в «мамин театр», они по очереди выступают и в качестве актёров и в качестве зрителей. В последствии мы отмечаем, что в некоторых семьях появляются домашние театры. Да, чаще это фигурки из цветной бумаги и картона, формы исполнения тоже разные. Но главное, это совместное творчество!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тараюсь показать своим воспитанникам и родителям разные техники в изобразительной деятельности, чтобы каждый для себя смог выбрать по душе, увлечься творчеством и вносить его в свою повседневную жизнь.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 xml:space="preserve">Весной прошлого года я провела мастер класс для шести семей наших воспитанников, приуроченный к Международному дню семьи. Ребята с мамами и папами на ламинированной основе формата А4 нарисовали пластилином «семейную открытку». Солнце – как символ тепла и жизненной энергии, дерево яблони – как символ мудрости, плодородия, ромашки – как символ чистоты, здоровья  и крепкой семьи. Каждый выбрал из предложенных ламинированных фигурок героев своей семейной открытки и закрепил их по желанию. И кто-то спросил: «а такую открытку можно сделать и со своими фотографиями?» - Конечно можно! 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хочется верить, что в этих семьях совместно творчество станет неотъемлемой частью жизни, и впереди будет много «семейных открыток».</w:t>
      </w:r>
    </w:p>
    <w:p>
      <w:pPr>
        <w:pStyle w:val="Normal"/>
        <w:spacing w:lineRule="auto" w:line="360"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/>
        </w:rPr>
        <w:t xml:space="preserve">       </w:t>
      </w:r>
      <w:r>
        <w:rPr/>
        <w:t>Литератур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нтипина А.Е.Театрализованная деятельность в детском саду. М.: ТЦ Сфера, 2006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Гончарова О.В. Театральная палитра: Программа художественно-эстетического воспитания. М.: ТЦ Сфера, 2010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Капшук О.Н. Игротерапия и сказкотерапия: развиваемся играя. Изд.2-е Ростов н/Дону: Феникс, 2011. 221 с.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еменова Т. Развитие творческого проявления детей в процессе театральных игр // Дошкольное воспитание. 2009. С. 19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Заголовок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3" w:firstLine="71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36:00Z</dcterms:created>
  <dc:creator>UserPS</dc:creator>
  <dc:description/>
  <cp:keywords/>
  <dc:language>en-US</dc:language>
  <cp:lastModifiedBy>Администратор</cp:lastModifiedBy>
  <dcterms:modified xsi:type="dcterms:W3CDTF">2023-10-22T14:37:00Z</dcterms:modified>
  <cp:revision>3</cp:revision>
  <dc:subject/>
  <dc:title/>
</cp:coreProperties>
</file>